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Темы рефератов для заочной формы обучения с применением дистанционных образовательных технологи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(Выбор темы определяется по двум последним цифрам номера зачётной книжки, после 60 цифры суммируются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енье о здоровье человека. Составляющие здоровья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акторы, влияющие на здоровье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цепция и принципы здоровья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йте характеристику физическому, психическому и социальному компоненту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ссификация факторов риска. Мероприятия по борьбе с факторами рис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ение функционального состояния сердечно-сосудистой системы по частоте пульса и величине артериального давления. Общие принципы умеренных физических нагрузок на сердечнососудистую систем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такое артериальное давление? Влияние физических нагрузок на величину артериального дав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ение функционального состояния системы дыхания по частоте дыхания и величине жизненной емкости легких (ЖЕЛ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жим и культура питания студент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.Использование естественных факторов природы для оздоровления студент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оровый образ и спортивный стиль жизн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ятие о переломах и вывихах, первая медицинская помощ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редные привычки и борьба с ни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аливание. Гигиенические принципы закалива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тренняя гигиеническая гимнасти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зированная ходьба и ее характеристика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снование двигательной активности для формирования, укрепления и сохранения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8.Понятия о физической рекреации и физической реабилитаци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9.Разумный режим труда и отдыха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стояние и работоспособность студентов в экзаменационный период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1.Гигиенические  требования  при  проведении  занятий  (место  занятий, одежда, обувь, инвентарь)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2.Социальная значимость физической культуры и спорта. 23.Физическая культура, физическое воспитание, спорт. В чем сходство и различи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4.Физическая культура 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порт, как средство сохранения и укреплени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здоровья людей, их физического совершенствования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айте Определение «физическое совершенство», «физическое развитие», «физическое образование».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6.Актуальность самостоятельных занятий физическими упражнениями для студентов. Формы, организация, построение самостоятельных заняти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7.Массаж. Формы. Системы. Классификац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8.Самомассаж (необходимость применения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9.Физическая культура, как часть общечеловеческой культуры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0.П.Ф. Лесгафт - его роль в физическом воспитании Росси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1.Фоновые виды физической культуры. Организация сн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2.Роль физической культуры и спорта в подготовке студентов к профессиональной деятельности и экстремальным жизненным ситуациям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З.Техника безопасности при занятиях физической культурой и спорт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4.Попутная тренировка. Физические упражнения в обеденный перерыв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5.Спорт. Массовый спорт. Спорт высших достижений. Профессиональный спорт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6.Национальные виды спорт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7.Спорт в нашем университет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8.Студенческий спорт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9.Система студенческих соревнований.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0.Важность и виды пропаганды физической культуры и спорта среди студенческой молодеж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1.Роль спортивного арбитра на соревнованиях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2.Роль тренера в подготовке спортсменов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3 .Единая спортивная классификация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4.Развитие спорта в Белгородской област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5.Понятие ППФП, ее цели, задачи, формы организации.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6.Условия формирования знаний, умений и навыков для эффективного использования физической культуры на производств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7.Допинг (причины запрета в спорте)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8.Современные олимпийские игры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9.Ритуал открытия и закрытия Олимпийских игр. Олимпийская символи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0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импийские игры Древней Греци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ССР - великая олимпийская держав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2.3имние олимпийские игры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ьер де Кубертен - инициатор создания Международного олимпийского комитет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4.Россия в международном олимпийском движении. 55.Белгородчина в олимпийском движени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6.Параолимпийские игры. Социальная значимость развития спорта и среди инвалид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7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онодательная база развития физической культуры и спор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8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изическое самовоспитание и самосовершенствова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9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ртивные соревнования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0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изкультурно-оздоровительная работа в. студенческих общежити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16:00Z</dcterms:created>
  <dc:creator>ФДОТ</dc:creator>
  <dc:description/>
  <cp:keywords/>
  <dc:language>en-US</dc:language>
  <cp:lastModifiedBy>bk</cp:lastModifiedBy>
  <dcterms:modified xsi:type="dcterms:W3CDTF">2014-11-14T10:16:00Z</dcterms:modified>
  <cp:revision>2</cp:revision>
  <dc:subject/>
  <dc:title/>
</cp:coreProperties>
</file>